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Heading2"/>
        <w:rPr>
          <w:spacing w:val="0"/>
        </w:rPr>
      </w:pPr>
      <w:r>
        <w:rPr>
          <w:spacing w:val="0"/>
        </w:rPr>
        <w:t>РОСТОВСКОЙ ОБЛАСТИ</w:t>
      </w:r>
    </w:p>
    <w:p>
      <w:pPr>
        <w:pStyle w:val="Normal"/>
        <w:jc w:val="center"/>
        <w:rPr>
          <w:b/>
          <w:b/>
          <w:spacing w:val="0"/>
          <w:sz w:val="28"/>
        </w:rPr>
      </w:pPr>
      <w:r>
        <w:rPr>
          <w:b/>
          <w:spacing w:val="0"/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7 июня 2012 г.</w:t>
        <w:tab/>
        <w:tab/>
        <w:tab/>
        <w:tab/>
        <w:tab/>
        <w:tab/>
        <w:tab/>
        <w:tab/>
        <w:tab/>
        <w:t>№ 114-5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Ростов-на-Дон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708"/>
          <w:tab w:val="left" w:pos="7371" w:leader="none"/>
        </w:tabs>
        <w:ind w:left="2268" w:right="1998" w:hanging="0"/>
        <w:rPr/>
      </w:pPr>
      <w:r>
        <w:rPr/>
        <w:t>Об утверждении «Комплекса мероприятий Избирательной комиссии Ростовской области по подготовке и проведению Единого дня голосования 14 октября 2012 года»</w:t>
      </w:r>
    </w:p>
    <w:p>
      <w:pPr>
        <w:pStyle w:val="Normal"/>
        <w:ind w:left="1134" w:right="1416" w:hanging="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both"/>
        <w:rPr/>
      </w:pPr>
      <w:r>
        <w:rPr>
          <w:b/>
          <w:bCs/>
          <w:spacing w:val="20"/>
          <w:sz w:val="28"/>
        </w:rPr>
        <w:tab/>
      </w:r>
      <w:r>
        <w:rPr>
          <w:sz w:val="28"/>
        </w:rPr>
        <w:t xml:space="preserve">В соответствии со статьями 21, 23 Федерального закона от 12 июня 2002 г. № 67-ФЗ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октября 2012 года» от 30 мая 2012 года </w:t>
        <w:br/>
        <w:t>№ 126/967-6,</w:t>
      </w:r>
    </w:p>
    <w:p>
      <w:pPr>
        <w:pStyle w:val="Style14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tyle14"/>
        <w:spacing w:lineRule="auto" w:line="240"/>
        <w:rPr>
          <w:sz w:val="28"/>
        </w:rPr>
      </w:pPr>
      <w:r>
        <w:rPr>
          <w:sz w:val="28"/>
        </w:rPr>
        <w:t>Избирательная комиссия Ростовской области ПОСТАНОВЛЯЕТ:</w:t>
      </w:r>
    </w:p>
    <w:p>
      <w:pPr>
        <w:pStyle w:val="Style14"/>
        <w:spacing w:lineRule="auto" w:line="24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/>
      </w:pPr>
      <w:r>
        <w:rPr>
          <w:sz w:val="28"/>
        </w:rPr>
        <w:t xml:space="preserve">Утвердить «Комплекс мероприятий Избирательной комиссии Ростовской области по подготовке и проведению Единого дня голосования </w:t>
        <w:br/>
        <w:t>14 октября 2012 года» (приложение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/>
      </w:pPr>
      <w:r>
        <w:rPr>
          <w:sz w:val="28"/>
        </w:rPr>
        <w:t>Предложить территориальным избирательным комиссиям Ростовской области разработать и представить в Избирательную комиссию Ростовской области в срок не позднее 15 июня 2012 года комплексы мероприятий по подготовке и проведению выборов в органы местного самоуправления в Единый день голосования 14 октября 2012 год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/>
      </w:pPr>
      <w:r>
        <w:rPr>
          <w:sz w:val="28"/>
        </w:rPr>
        <w:t>Возложить контроль за выполнением Комплекса мероприятий Избирательной комиссии Ростовской области по подготовке и проведению Единого дня голосования на территории Ростовской области 14 октября 2012 года на секретаря Избирательной комиссии Ростовской области Н.Ж. Романенк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комиссии </w:t>
        <w:tab/>
        <w:tab/>
        <w:tab/>
        <w:tab/>
        <w:tab/>
        <w:tab/>
        <w:t>С.В. Ю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екретарь комиссии </w:t>
        <w:tab/>
        <w:tab/>
        <w:tab/>
        <w:tab/>
        <w:tab/>
        <w:tab/>
        <w:tab/>
        <w:t>Н.Ж. Роман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left="11520" w:hanging="0"/>
        <w:jc w:val="center"/>
        <w:outlineLvl w:val="2"/>
        <w:rPr>
          <w:sz w:val="22"/>
        </w:rPr>
      </w:pPr>
      <w:r>
        <w:rPr>
          <w:sz w:val="22"/>
        </w:rPr>
        <w:t xml:space="preserve">Приложение 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к постановлению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Избирательной комисси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Ростовской област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от 07 июня 2012 г. № 114-5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мплекс мероприяти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збирательной комиссии Ростовской области по подготовке и проведению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диного дня голосования 14 октября 2012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1332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публикование (размещение в сети Интернет) сведений о назначаемых выборах в органы местного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 мере назнач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, информационное управ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ходом подготовки и проведения выборов в органы местного самоуправления в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соответствии с календарным планом  с учетом окончания сроков проведения конкретных избирательных дей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в Ростовской области в соответствующих территориальных избирательных комисс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 xml:space="preserve">юридический отде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е и действия (бездействие) территориальных и участковых избирательных комиссий, и их должност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 сроки установленные законом (при поступлении жалоб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юридический отдел,</w:t>
            </w:r>
          </w:p>
          <w:p>
            <w:pPr>
              <w:pStyle w:val="Normal"/>
              <w:rPr/>
            </w:pPr>
            <w:r>
              <w:rPr/>
              <w:t>контрольно-ревизионная служб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территориальных избирательных комиссий Ростовской области и глав муниципальных образований о практике работы по обеспечению избирательных прав граждан при подготовке выборов в органы местного самоуправления 14 октября 2012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н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Ростовской области, руководители структурных подразделений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 и отслеживание финансовых потоков, направленных территориальным избирательным комиссиям из местных бюджетов на подготовку и проведение выборов в органы местного самоуправления в Ростовской области 14 октября 2012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ль-сен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 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выдвижения и регистрации кандидатов на должности депутатов представительных органов и глав муниципальных образований Ростовской области на выборах 14 октября 2012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юль-ок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азание правовой, методической, информационной, организационно-технической помощи территориальным и участковым избирательным комиссиям в подготовке и проведении выборов</w:t>
            </w:r>
          </w:p>
          <w:p>
            <w:pPr>
              <w:pStyle w:val="Normal"/>
              <w:ind w:left="1692" w:hanging="1692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Ростовской области в подготовке и проведении выборов в органы местного самоуправления 14 октября 2012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 Н.Ж. Романенко,</w:t>
            </w:r>
          </w:p>
          <w:p>
            <w:pPr>
              <w:pStyle w:val="Normal"/>
              <w:rPr/>
            </w:pPr>
            <w:r>
              <w:rPr/>
              <w:t xml:space="preserve">члены ИКРО, руководители структурных подразделений </w:t>
            </w:r>
          </w:p>
          <w:p>
            <w:pPr>
              <w:pStyle w:val="Normal"/>
              <w:rPr/>
            </w:pPr>
            <w:r>
              <w:rPr/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щание в режиме ВКС с территориальными и участковыми избирательными комиссиями, руководителями территориальных органов федеральных органов исполнительной власти, областных ведомств по вопросу готовности к выборам 14 октября 2012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 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зготовление печатной продукции к выборам в органы местного самоуправления 14 октября 2012 года (по плану издания печатной продук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сентября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содействия представительным органам при рассмотрении и утверждении  схемы избирательных округов по выборам депутатов представительных органов муниципальных образова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 июля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,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Ростовской области при возникновении судебных спо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расширенного совещания  Избирательной комиссии Ростовской области с участием региональных правоохранительных органов (МВД, ФСБ, ФНС), руководителя Юго-Западного банка Сбербанка России, Управления Федеральной регистрационной службы по Ростовской области, Управления Федеральной службы по надзору в сфере связи, информационных технологий и массовых коммуникаций по Ростовской области  по вопросам взаимодействия в период проведения выборов глав и депутатов  представительных органов муниципальных образований в Ростовской области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Август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Д. Розин, Н.В. Таценк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езд членов КРС при ИКРО в территориальные избирательные комиссии с целью оказание методической помощи и проведении проверки организации работы КРС при Т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графику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В. Таценко, Т.И. Бердюг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ведение обучающего семинара, в режиме видеоконференции с контрольно-ревизионными службами при территориальных избирательных комиссиях по выборам глав и депутатов представительных органов муниципальных образований в Ростовской области, назначенных на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вгуст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Д. Розин, Н.В. Таценк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, оказание методической и практической помощи территориальным избирательным комиссиям и созданных при них контрольно-ревизионным службам по выборам глав и депутатов представительных органов муниципальных образований в Ростовской области назначенных на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В. Таценко, Т.И. Бердюг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информации, поступающей из территориальных избирательных комиссий, о ходе ведения предвыборной агитации участниками избирательного процесса при проведении выборов глав и депутатов представительных органов муниципальных образований в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еженедельно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В. Таценко, Т.И. Бердюг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смотрение обращений, заявлений и жалоб, поступающих в контрольно-ревизионную службу при Избирательной комиссии Ростов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Д. Розин, Н.В. Таценк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ониторинга агитационных материалов в соответствии с ч.7 ст.42  Областного закона «О выборах глав муниципальных образований в Ростовской области» и ч.7.ст.43 Областного закона </w:t>
              <w:br/>
              <w:t>«О выборах депутатов представительных органов муниципальных образований в Ростовской област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В. Таценко, Т.И. Бердюг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аправление в правоохранительные органы, органы исполнительной власти материалов, связанных с нарушением законодательства о выборах, назначенных на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Июль-октябрь 2012 г.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Д. Розин, Н.В. Таценк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в сборник электоральной статистики  по итогам выборов глав  и депутатов представительных органов муниципальных образований в Ростовской области на 14 октября 2012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о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Н.В.Таценко, Т.И. Бердюгина </w:t>
            </w:r>
          </w:p>
        </w:tc>
      </w:tr>
      <w:tr>
        <w:trPr>
          <w:trHeight w:val="20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 подготовки и использования регионального фрагмента ГАС «Выборы» в период избирательной кампании в соответствии с постановлением ЦИК России от 28 июня 2006 г. № 179/1144-4 </w:t>
              <w:br/>
              <w:t>«О Типовом плане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ИКРО, информационное управление.</w:t>
            </w:r>
          </w:p>
        </w:tc>
      </w:tr>
      <w:tr>
        <w:trPr>
          <w:trHeight w:val="8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Выезд членов Избирательной комиссии Ростовской области и работников аппарата в территориальные избирательные комиссии Ростовской области для оказания практической помощ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медиа-плана сопровождения и проведения выборов в органы местного самоу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5 июля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ИКР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«горячей линии связи с избирателями» в Избирательной комиссии Ростовской обла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ИКР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ерии просветительских акций, направленных на повышение правовой культуры и политической грамотности избирателей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ИКР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>
          <w:trHeight w:val="1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обучающего семинара со СМИ </w:t>
            </w:r>
            <w:r>
              <w:rPr>
                <w:szCs w:val="28"/>
              </w:rPr>
              <w:t>«Об особенностях правового регулирования выборных кампаний и деятельности СМИ в ходе подготовки и проведения муниципальных выборов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ен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 xml:space="preserve">отдел общественных коммуникаций и материально-технического обеспечения, </w:t>
            </w:r>
          </w:p>
          <w:p>
            <w:pPr>
              <w:pStyle w:val="Normal"/>
              <w:rPr/>
            </w:pPr>
            <w:r>
              <w:rPr/>
              <w:t>контрольно-ревизионная служба</w:t>
            </w:r>
          </w:p>
        </w:tc>
      </w:tr>
      <w:tr>
        <w:trPr>
          <w:trHeight w:val="315" w:hRule="atLeast"/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Анализ итогов избирательных кампаний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 октября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, информационное управ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вопроса об итогах выборов депутатов представительных органов и глав муниципальных образований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сультации председателей территориальных избирательных комиссий, бухгалтеров территориальных избирательных комиссий по составлению финансовых отчетов о поступлении и расходовании средств местных бюджетов на подготовку и проведение выборов в органы местного самоуправления в Ростовской области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-но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 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ием финансовых отчетов о поступлении и расходовании средств местных бюджетов на подготовку и проведение выборов в органы местного самоуправления в Ростовской области 14 октября 2012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</w:t>
            </w:r>
          </w:p>
          <w:p>
            <w:pPr>
              <w:pStyle w:val="Normal"/>
              <w:jc w:val="both"/>
              <w:rPr/>
            </w:pPr>
            <w:r>
              <w:rPr/>
              <w:t>финансовый отдел</w:t>
            </w:r>
          </w:p>
        </w:tc>
      </w:tr>
      <w:tr>
        <w:trPr>
          <w:trHeight w:val="11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 мощи КРС при ТИК по вопросам организации проверок целевого использования денежных средств, выделенных из местного бюджета на подготовку и проведение выборов  территориальным и участковым избирательным комисс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ктябрь 2012 г.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графику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С при ТИК</w:t>
            </w:r>
          </w:p>
        </w:tc>
      </w:tr>
      <w:tr>
        <w:trPr>
          <w:trHeight w:val="1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нализ практики информационного обеспечения подготовки и проведения выборов, повседневной деятельности территориальных избирательных комиссий и определения объема необходимой информации, введенной в базу данных ГАС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 ноября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ИКРО,</w:t>
            </w:r>
          </w:p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к изданию сборника электоральной статистики «Выборы в органы местного самоуправления в Ростовской области в 2012 год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о 1 декабря 2010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993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2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sz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Рабочий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 w:before="0" w:after="120"/>
      <w:ind w:left="57" w:firstLine="51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firstLine="57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1881" w:right="1998" w:hanging="0"/>
      <w:jc w:val="both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6:41:00Z</dcterms:created>
  <dc:creator>ИУ200MMX</dc:creator>
  <dc:description/>
  <cp:keywords/>
  <dc:language>en-US</dc:language>
  <cp:lastModifiedBy>Admin</cp:lastModifiedBy>
  <cp:lastPrinted>2012-06-06T19:52:00Z</cp:lastPrinted>
  <dcterms:modified xsi:type="dcterms:W3CDTF">2012-06-13T07:29:00Z</dcterms:modified>
  <cp:revision>6</cp:revision>
  <dc:subject/>
  <dc:title> </dc:title>
</cp:coreProperties>
</file>